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1179"/>
        <w:gridCol w:w="2548"/>
        <w:gridCol w:w="5771"/>
      </w:tblGrid>
      <w:tr>
        <w:trPr>
          <w:trHeight w:val="249" w:hRule="atLeast"/>
        </w:trPr>
        <w:tc>
          <w:tcPr>
            <w:tcW w:w="9498" w:type="dxa"/>
            <w:gridSpan w:val="3"/>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rPr>
              <w:t>Приложение 7</w:t>
            </w:r>
          </w:p>
        </w:tc>
      </w:tr>
      <w:tr>
        <w:trPr>
          <w:trHeight w:val="311" w:hRule="atLeast"/>
        </w:trPr>
        <w:tc>
          <w:tcPr>
            <w:tcW w:w="9498" w:type="dxa"/>
            <w:gridSpan w:val="3"/>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rPr>
              <w:t>к закону Тверской области</w:t>
            </w:r>
          </w:p>
        </w:tc>
      </w:tr>
      <w:tr>
        <w:trPr>
          <w:trHeight w:val="544" w:hRule="atLeast"/>
        </w:trPr>
        <w:tc>
          <w:tcPr>
            <w:tcW w:w="9498" w:type="dxa"/>
            <w:gridSpan w:val="3"/>
            <w:tcBorders/>
            <w:vAlign w:val="center"/>
          </w:tcPr>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Об областном бюджете Тверской области </w:t>
            </w:r>
          </w:p>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rPr>
              <w:t>на 2021 год и на плановый период 2022 и 2023 годов»</w:t>
            </w:r>
          </w:p>
        </w:tc>
      </w:tr>
      <w:tr>
        <w:trPr>
          <w:trHeight w:val="537" w:hRule="atLeast"/>
        </w:trPr>
        <w:tc>
          <w:tcPr>
            <w:tcW w:w="9498" w:type="dxa"/>
            <w:gridSpan w:val="3"/>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950" w:hRule="atLeast"/>
        </w:trPr>
        <w:tc>
          <w:tcPr>
            <w:tcW w:w="9498" w:type="dxa"/>
            <w:gridSpan w:val="3"/>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Перечень главных администраторов доходов областного бюджета на 2021 год и на плановый период 2022 и 2023 годов -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rPr>
              <w:t>органов государственной власти Российской Федерации</w:t>
            </w:r>
          </w:p>
        </w:tc>
      </w:tr>
      <w:tr>
        <w:trPr>
          <w:trHeight w:val="570" w:hRule="atLeast"/>
        </w:trPr>
        <w:tc>
          <w:tcPr>
            <w:tcW w:w="9498" w:type="dxa"/>
            <w:gridSpan w:val="3"/>
            <w:tcBorders>
              <w:bottom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70" w:hRule="atLeast"/>
        </w:trPr>
        <w:tc>
          <w:tcPr>
            <w:tcW w:w="37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5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лавного администратора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ходов областного бюджета*</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10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главного администратора доходов</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ходов областного бюджета</w:t>
            </w:r>
          </w:p>
        </w:tc>
        <w:tc>
          <w:tcPr>
            <w:tcW w:w="5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303"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57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rPr>
              <w:t>3</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служба по надзору в сфере природопользования</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2 01000 01 0000 12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лата за негативное воздействие на окружающую среду&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3</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ое агентство лесного хозяйства</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3</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8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служба по надзору в сфере связи, информационных технологий и массовых коммуникаций</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13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ое казначейство&lt;2&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14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19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1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2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3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4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5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3 0226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служба по надзору в сфере транспорта</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01121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2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антимонопольная служба</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09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рассмотрение ходатайств, предусмотренных антимонопольным законодательством&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29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рассмотрение ходатайства, предусмотренного законодательством о естественных монополиях&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8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8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налоговая служба</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1 01000 00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на прибыль организаций&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1 02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на доходы физических лиц&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Times New Roman" w:ascii="Times New Roman" w:hAnsi="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Times New Roman" w:ascii="Times New Roman" w:hAnsi="Times New Roman"/>
                <w:color w:val="000000"/>
                <w:sz w:val="24"/>
                <w:lang w:val="en-US"/>
              </w:rPr>
              <w:t>1</w:t>
            </w:r>
            <w:r>
              <w:rPr>
                <w:rFonts w:cs="Times New Roman" w:ascii="Times New Roman" w:hAnsi="Times New Roman"/>
                <w:color w:val="000000"/>
                <w:sz w:val="24"/>
              </w:rPr>
              <w:t xml:space="preserve"> 03 02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кцизы по подакцизным товарам (продукции), производимым на территории Российской Федерации&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5 01000 00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взимаемый в связи с применением упрощенной системы налогообложения&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5 0302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Единый сельскохозяйственный налог (за налоговые периоды, истекшие до 1 января 2011 года)</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1 05 06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алог на профессиональный доход </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6 02000 02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на имущество организаций&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6 04000 02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Транспортный налог&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6 05000 02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на игорный бизнес</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7 01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на добычу полезных ископаемых&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7 04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Сборы за пользование объектами животного мира и за пользование объектами водных биологических ресурсов&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202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по делам, рассматриваемым конституционными (уставными) судами субъектов Российской Федерации&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01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31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повторную выдачу свидетельства о постановке на учет в налоговом органе&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9 01030 05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9 02000 00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кцизы&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9 03020 00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латежи за добычу полезных ископаемых&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9 04000 00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Налоги на имущество&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9 05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рочие налоги и сборы (по отмененным федеральным налогам и сборам)&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9 06000 02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рочие налоги и сборы (по отмененным налогам и сборам субъектов Российской Федерации)&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12 02030 01 0000 12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Регулярные платежи за пользование недрами при пользовании недрами на территории Российской Федерации</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3 01020 01 0000 13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3 01190 01 0000 13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лата за предоставление информации из реестра дисквалифицированных лиц</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2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Министерство обороны Российской Федерации</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01121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01123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lt;3&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2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Министерство внутренних дел Российской Федерации</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60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10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выдачу и обмен паспорта гражданина Российской Федерации&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141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01121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01123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lt;3&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2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8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Министерство юстиции Российской Федерации</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11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12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государственную регистрацию политических партий и региональных отделений политических партий</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служба государственной регистрации, кадастра и картографии</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08 07020 01 0000 11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Государственная пошлина за государственную регистрацию прав, ограничений (обременений) прав на недвижимое имущество и сделок с ним&lt;1&gt;</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3 01031 01 0000 13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Плата за предоставление сведений из Единого государственного реестра недвижимости&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32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Федеральная служба судебных приставов</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2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415</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rPr>
              <w:t>Генеральная прокуратура Российской Федерации</w:t>
            </w:r>
          </w:p>
        </w:tc>
      </w:tr>
      <w:tr>
        <w:trPr>
          <w:trHeight w:val="288"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5</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 16 10122 01 0000 140</w:t>
            </w:r>
          </w:p>
        </w:tc>
        <w:tc>
          <w:tcPr>
            <w:tcW w:w="5771"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88" w:hRule="atLeast"/>
        </w:trPr>
        <w:tc>
          <w:tcPr>
            <w:tcW w:w="1179"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4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771" w:type="dxa"/>
            <w:tcBorders>
              <w:top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26" w:hRule="atLeast"/>
        </w:trPr>
        <w:tc>
          <w:tcPr>
            <w:tcW w:w="9498" w:type="dxa"/>
            <w:gridSpan w:val="3"/>
            <w:tcBorders/>
            <w:vAlign w:val="bottom"/>
          </w:tcPr>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color w:val="000000"/>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бюджетов субъектов Российской Федерации, главными администраторами доходов областного бюджета Тверской области являются соответствующие территориальные органы (подразделения).</w:t>
            </w:r>
          </w:p>
        </w:tc>
      </w:tr>
      <w:tr>
        <w:trPr>
          <w:trHeight w:val="80" w:hRule="atLeast"/>
        </w:trPr>
        <w:tc>
          <w:tcPr>
            <w:tcW w:w="9498"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498" w:type="dxa"/>
        <w:jc w:val="left"/>
        <w:tblInd w:w="0" w:type="dxa"/>
        <w:tblLayout w:type="fixed"/>
        <w:tblCellMar>
          <w:top w:w="0" w:type="dxa"/>
          <w:left w:w="0" w:type="dxa"/>
          <w:bottom w:w="0" w:type="dxa"/>
          <w:right w:w="0" w:type="dxa"/>
        </w:tblCellMar>
      </w:tblPr>
      <w:tblGrid>
        <w:gridCol w:w="9498"/>
      </w:tblGrid>
      <w:tr>
        <w:trPr>
          <w:trHeight w:val="288" w:hRule="atLeast"/>
        </w:trPr>
        <w:tc>
          <w:tcPr>
            <w:tcW w:w="9498" w:type="dxa"/>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rPr>
              <w:t xml:space="preserve"> </w:t>
            </w:r>
          </w:p>
        </w:tc>
      </w:tr>
      <w:tr>
        <w:trPr>
          <w:trHeight w:val="288" w:hRule="atLeast"/>
        </w:trPr>
        <w:tc>
          <w:tcPr>
            <w:tcW w:w="949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t;1&gt; 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областной бюджет.</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t;2&gt; Администрирование доходов от акцизов на товары, производимые на территории Российской Федерации, осуществляется Федеральной налоговой службой, за исключением отчислений от уплаты акцизов,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отражаемых по кодам бюджетной классификации 100 1 03 02231 01 0000 110, 100 1 03 02232 01 0000 110, 100 1 03 02241 01 0000 110, 100 1 03 02242 01 0000 110, 100 1 03 02251 01 0000 110, 100 1 03 02252 01 0000 110, 100 1 03 02261 01 0000 110, 100 1 03 02262 01 0000 110 и отчислений от уплаты акцизов, подлежащих распределению между бюджетами субъектов Российской Федерации и отражаемых по кодам бюджетной классификации 100 1 03 02190 01 0000 110, 100 1 03 02200 01 0000 110, 100 1 03 02210 01 0000 110, 100 1 03 02220 01 0000 110, а также отчислений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х распределению в бюджеты субъектов Российской Федерации и отражаемых по кодам бюджетной классификации 100 1 03 02142 01 0000 110, 100 1 03 02143 01 0000 110.</w:t>
            </w:r>
          </w:p>
          <w:p>
            <w:pPr>
              <w:pStyle w:val="Normal"/>
              <w:widowControl w:val="false"/>
              <w:autoSpaceDE w:val="false"/>
              <w:spacing w:lineRule="auto" w:line="240" w:before="0" w:after="0"/>
              <w:jc w:val="both"/>
              <w:rPr>
                <w:rFonts w:ascii="Arial" w:hAnsi="Arial" w:cs="Arial"/>
                <w:color w:val="000000"/>
                <w:sz w:val="2"/>
                <w:szCs w:val="2"/>
              </w:rPr>
            </w:pPr>
            <w:r>
              <w:rPr>
                <w:rFonts w:cs="Arial" w:ascii="Arial" w:hAnsi="Arial"/>
                <w:color w:val="000000"/>
                <w:sz w:val="2"/>
                <w:szCs w:val="2"/>
              </w:rPr>
            </w:r>
          </w:p>
        </w:tc>
      </w:tr>
      <w:tr>
        <w:trPr>
          <w:trHeight w:val="288" w:hRule="atLeast"/>
        </w:trPr>
        <w:tc>
          <w:tcPr>
            <w:tcW w:w="9498" w:type="dxa"/>
            <w:tcBorders/>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rPr>
              <w:t>&lt;3&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Тверской области.</w:t>
            </w:r>
          </w:p>
        </w:tc>
      </w:tr>
    </w:tbl>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w="11950" w:h="16901"/>
      <w:pgMar w:left="1701" w:right="850" w:gutter="0" w:header="72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6:00Z</dcterms:created>
  <dc:creator>Keysystems.DWH2.ReportDesigner</dc:creator>
  <dc:description/>
  <cp:keywords/>
  <dc:language>en-US</dc:language>
  <cp:lastModifiedBy>Карпухина Оксана</cp:lastModifiedBy>
  <cp:lastPrinted>2020-12-02T11:44:00Z</cp:lastPrinted>
  <dcterms:modified xsi:type="dcterms:W3CDTF">2020-12-02T08:44:00Z</dcterms:modified>
  <cp:revision>19</cp:revision>
  <dc:subject>РЎРѕР·РґР°РЅ: makarov 22.01.2018 17:59:16; РР·РјРµРЅРµРЅ: makarov 14.10.2019 14:28:09</dc:subject>
  <dc:title/>
</cp:coreProperties>
</file>